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lp screen.  This is the complet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index file.  If you aren't running under PCB or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4 to 1.5 is easy.  Insert a line after th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for how many PCB index files Preview will process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for each index file. 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refer to the documenta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ructions to upgrade from 1.5 to 1.6 or 1.7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exe ove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